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онид Кудрявц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антастический расск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1</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устыня пахла сиренью. Она так и называлась — Сиреневая пусты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вечеру запах усиливался и для обладавшего тонким нюхом крысиного короля становился почти непереносимым. На караванщиков он, похоже, либо просто не оказывал никакого действия, либо же они к нему просто притерпелись и вовсе перестали замеч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этого крысиный король понять не мог. Как можно привыкнуть к такому терпкому и сильному запах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пустыня, как и положено настоящей пустыне, была достаточно однообразна. Барханы, барханы и барханы, а также старая, местами занесенная песком караванная дорога. И ветер, и солнце, и жара. А еще временами мелькнувший на горизонте силуэт истощенной до последней степени химеры да то и дело возникающая на обочине дороги фигура призрачного торговца родниковой водой, во все горло нахваливавшего свой товар и рассыпающегося в прах, стоило сделать к нему хотя бы шаг. Разговоры караванщиков обычно сводились к обсуждению достоинств той или иной еды, отличительных признаков самок и возможностей потратить заработанные деньги, причем в основном на более детальное изучение первых двух предметов. Хозяин каравана отличался непомерной толщиной, обладал достаточной для занимаемого положения хитростью и житейской сметкой, но разговоры его ограничивались все тем же неизменным набором тем. Правда, рассуждал он о самках и еде с несколько утомленным видом, как бы намекая на свои большие, чем у обычных караванщиков в данных вопросах, познания, однако это не превращало беседы с ним хотя бы в некое подобие достойного общ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были охранники каравана, но они разговаривать не любили, предпочитая все свое время, за исключением уделяемого сну и еде, с тревогой вглядываться в даль, очевидно, ожидая от пустого горизонта какой-то каверзы, а может, и в самом деле углядывая там нечто весьма интересное, недоступное созданиям, наделенным не таким, как у них, острым зрени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любом случае разговорить их было невозможно, в чем крысиный король убедился после нескольких безуспешных попыт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им образом, если не считать мыслей, мечтаний и воспоминаний, единственным для него развлечением за время путешествия по Сиреневой пустыне были изредка попадавшиеся, расположенные в оазисах городки. В них караван задерживался на пару дней для отдыха и пополнения запасов провизии, а также воды. Жители городков особым умом не отличались, и это позволяло крысиному королю использовать подобные остановки на полную катуш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данный момент, восседая на спине песчаной рыбы, слушая скрип песка, разгребаемого ее похожими на совковые лопаты плавниками, крысиный король пытался подсчитать, сколько он уже заработал своими штучками с того момента, как попал в Сиреневую пусты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лучалось неплохо. И даже если учесть стоимость путешествия, если вычесть расходы, то все равно сумма получалась немалая. Вполне возможно, к концу Сиреневой пустыни он скопит достаточно денег для того, чтобы миновать следующие пару миров, не сильно заботясь о пропитании. Просто будет ехать и ехать, останавливаясь лишь для ночевок, от одних ворот к другим, от одной перемычки между мирами к следующей... Все ближе к своему родному миру... все ближе... Кстати, до него не так уж и много оставалось. Миров семь, не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ров сем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подумать, то не так уж и м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о всем виноват великий маг Ангро-майнью, взявшийся неизвестно откуда водный элементал и, конечно, белый дракон — мерзкий, противный старикашка, сыгравший с ним не очень красивую штуку. Примерно такую же, какую он сам сотворил с белым драконом еще ран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таки... все-та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быть, ему стоило проявить большую сообразительность и настойчивость в разговоре с Ангро-майнью? Возможно, сейчас не пришлось бы тащиться в свой родной мир по этой провонявшей сиренью пусты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здохнул еще р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ин из охранников каравана протрубил в короткий, оправленный в серебро рог танцующей коро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в песчаной рыбе сигнал остановиться, крысиный король быстро огляде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горизонте висело пылевое облако, судя по величине, оставленное не менее чем отрядом всадников. Причем облако это стремительно приближалось к карава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2</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зяин карав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верно, — сказал командир отряда стражн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анцирь его был украшен золотыми насечками, лезвие кривого ятагана в руке отливало сине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 мне доверился, и я должен его защищать, пусть даже и ценой жиз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тоже вер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сли я выдам его, об этом узнают все, и убытки мои неизбежны. Большие убыт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ольшие, — согласился командир отряда. — Однако и вина за ним есть, причем немалая. Чем не основание для выдач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покрутил головой хозяин каравана, — Не основание. В караване он ни в чем плохом не замечен. А это главное. Значит, не могу я его вы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ем самым решил ты пренебречь милостью Аббаса, грозно рыкающего льва Сиреневой пустыни? — почти равнодушно, словно мысленно ставя галочку в каком-то списке, уточнил командир отря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зяин каравана задум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окинул взглядом горизонт, провел лапой по спине своей рыбы. Та с готовностью выпустила фонтанчик пыли, зашевелилась, с хрустом перемалывая жабрами пес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ому королю захотелось взв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 бы мог подумать? Оказывается, жители городов Сиреневой пустыни не так просты, как казалось. И вот он угодил в ловушку, да еще в какую. Удрать из нее будет непро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конечно, он может попытаться оставить стражников Аббаса с носом. А дальше что? Топать по пустыне еще десять дней без еды и питья? Не получится. Он откинет лапы, не пройдя и половины пу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чью-то помощь рассчитывать бесполезно. Как выяснилось, здесь, в Сиреневой пустыне, есть возможность передавать новости из одного города в другой, и причем достаточно быстро. Каким образом жители пустыни умудряются это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сейчас об этом думать не стоит. Сообразить бы, как вывернуться из ловуш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даже он и удерет от стражников, то ни в одном городе на помощь рассчитывать не стоит. Там о нем будут знать, и там его будут ж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м... ситуац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в городах он слегка пошалил? — спросил хозяин карав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сли бы — слегка, — промолвил командир отряда. — Можно сказать — славно повеселился. И вот теперь великий Аббас приказал доставить его в свой двор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судилищ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еликий Аббас в своих поступках никому не отчитыв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конечно, — поспешно сказал хозяин каравана. — Кстати, если я его все-таки не выдам, то какие у вас на этот случай даны инструкц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мандир отряда свирепо улыб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не догадываеш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это уже хозяину каравана вовсе не понрав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ж, — сказал он. — Значит, выбора у меня действительно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подтвердил командир отряда стражн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таком случае сопротивляться не имеет смысла. Можете его забр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мандир отряда стражников повернулся к крысиному королю и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поедешь с н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3</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 нет, — сказал Аббас, грозно рыкающий лев Сиреневой пустыни. — Мои стражники перестарались. Они должны были всего лишь пригласить тебя навестить мой двор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как? — спрос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 Вежливо и с достаточным почетом. Неужели кто-то из них осмелился выказать к такой значительной персоне неуважение? Неужели кто-то из моих недостойных слуг дерзнул коснуться тебя хотя бы пальцем? Если так, то он будет жестоко наказ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окинул Аббаса задумчивым взгля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ыкающий лев был худ, и роскошный, шитый золотом халат болтался на нем как на вешалке. Узкое, костистое лицо правителя пустыни хранило на себе печать осознания собственного величия и значимости, а вот глаза бегали, словно белки, застигнутые наводнением на крохотном, неумолимо уменьшающемся островке. Если добавить к этому руки, то и дело начинавшие терзать огромные четки, то получится облик правителя, с которым крысиный король менее всего в данных обстоятельствах жаждал встрет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ко выбора у него не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прочем, я знаю силу своих приказов, — промолвил Аббас. — Уверен, стражники были в достаточной степени почтительны. Не так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 сказал крысиный король. — Ни один из них не коснулся меня и пальц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осторожно погладил четки, лежавшие перед ним на подносе из бесценного драконового дерева, и, резко отдернув руку, промол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сомненно, ты славно повеселился в живущих под моей рукой городах и, возможно, даже нанес их жителям кое-какой ущерб. Однако имеет ли это хоть какое-то значение? Да ни малейшего, поскольку совершил ты все это лишь ради развлечения, желая скрасить долгий путь к моему дворцу. Не так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осторожн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дрость грозно рыкающего льва Сиреневой пустыни велика. Не мог бы он открыть мне, каким образом он догадался о моих намерения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очень просто, — довольно ухмыльнулся Аббас. — Это единственное достойное объяснение твоего поведения в принадлежащих мне городах. Прочие подразумевают наличие некоторого неуважения к моей мудрости и си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оно наказуем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самым обычным образом. Осмелившемуся на подобное наглецу отрубают голов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вот, кое-что проясняется. За удовольствия, оказывается, надо плат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я могу все-таки чем-то тебе помочь? — осторожно спрос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мож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е нужна одна вещь. Я не могу ее получить обычным образом, поскольку она хранится у гнусного Хадда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рождение тьмы пустыни, вознамерившейся однажды скрестить полосатого трупоеда и смрадного, ядовитого гигантского слизня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удя по этим эпитетам, гнусный Хаддас обладает такой силой, что может игнорировать твои приказы? — сделал вывод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ила его вряд ли больше моей. Мне думается, даже меньше. Однако есть некий предмет, не позволяющий мне на него напа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эту вещь я должен для тебя укра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она собой представля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взял четки и, передвинув несколько зерен, положил их обратно на под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могу же я украсть то, о чем не имею ни малейшего преставления... — промолв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лампа с джин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вот к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облегченн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украдешь ее для меня, — сказа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это была не просьба. Прик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зачем? — поинтересовался крысиный король. — Какой смысл в лампе с джин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е ты не зн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ю. Три желания. Да только не было еще человека, не было еще существа, умудрившегося заставить джинна правильно выполнить хотя бы одно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чешь сказать, что джинны не выполняют желания обладателя ламп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полняют. Любое. Сраз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в чем же 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кому еще не удалось заставить джинна выполнить свое желание так, как он этого желает. Поним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говоришь ты джинну, что хочешь мешок золота. И он выдает тебе мешок золота. А поскольку о размерах мешка ты ничего не сказал, то он величиной со скалу и весь его занимает один-единственный слиток, который сразу утащить куда-нибудь и спрятать ты не можешь. А тем временем о слитке узнают какие-нибудь люди, и за обладание им начинается настоящая война. Кто-то его, наверное, получит, но только не ты. Уж будь увер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меня это не проблема, — промолвил Аббас. — Заранее пригоню к слитку все свое войс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джинн тогда преподнесет тебе обычный мешок с золотом, но только взять его в руки ты не сможешь. Будет он у тебя из рук все время выскальзывать. А как можно использовать золото, если никто не в силах его даже сдвинуть с места? Понимаешь? Вся проблема в том, чтобы загадать желание, которое джинн обязан выполнить в точности. А джинны — они очень хитроумные. Короче, проще заработать мешок золота, чем заставить джинна его тебе прине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попросить не мешок золота, а что-нибудь другое? Например, уничтожить соперн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 же самая история. Джинн выполнит твой приказ так, что ты рад не будешь и уж обязательно пожалеешь об отданном приказе. Причем вероятность того, что джинн использует твой приказ для того, чтобы поменяться с тобой местами, крайне велика. Таким образом, вознамерившись отдавать приказы джинну, ты либо получишь совсем не то, о чем мечтал, либо окажешься в лампе. Хорошая перспекти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недоверчиво глянул на крысиного короля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не вр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мне врать? Не веришь — наведи надлежащие справки. Обратись к любому знающему волшебнику. Он тебе все это растолкует. Вообще о коварстве джиннов известно уже давно, и поэтому связываться с ними рискуют только люди. Никого иного хотя бы прикоснуться к лампе с джинном не застави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Хадд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сто блефует, пользуясь тем, что ты не знаешь о том, как обстоят дела с джиннами. Стоит ли воровать эту лампу, если она не дает своему владельцу ничего? Подумай, если бы джинна можно было заставить исполнить три желания, стал бы Хаддас медлить? И попробуй угадать, каким было бы его первое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догадываю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видишь? А раз Хаддас до сих пор не использовал лампу, значит, знает о коварстве джиннов. Стоит ли в таком случае бояться какой-то лампы, если противник не способен заставить сидящего в ней джинна выполнять свои жел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много поразмыслив, Аббас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днако в принципе могут возникнуть обстоятельства, при которых Хаддас попытается заставить джинна выполнить свои жел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принципе возможно что угодно. В принципе можно даже украсть из гнезда зеленого дракона свежее яйцо. Однако попробуй это сделать на практи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все же, — твердо сказал Аббас, — я хочу, чтобы ты украл у моего врага лампу с джинном. Надеюсь, ты не оскорбишь меня отказ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обреченн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4</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иняя мантикора перевернулась на другой бок и громко, с подвыванием, захрапела. В тот момент, когда крысиный король проходил мимо нее, мантикора неожиданно хлестнула хвостом. Острое жало, венчавшее его кончик, рассекло воздух на расстоянии пальца от носа крысиного коро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 проворно юркнул в ближайшую нишу и покинул ее только тогда, когда мантикора затих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сшумно прокравшись к выходу из туннеля, крысиный король внимательно осмотрел прутья перегораживавшей выход решетки и довольно улыб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лавным союзником любого вора является лень и беспечность сторожей. А эта решетка когда-то была крепкой и надежной. Вот только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овко и быстро отогнув один из почти полностью изъеденных ржавчиной прутьев, крысиный король протиснулся сквозь нее и оказался во дворе зам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небе была вторая луна, желтая, словно глаза больного желтухой. Времени до рассвета осталось не так уж мн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крысиного короля это не очень волнов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лавное было сделано. Лампа уже лежала в кожаной сумке у него на поясе, и, значит, теперь оставалось только выбраться из замка Хаддаса. Чуть-чуть вез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ут через пятнадцать вторую луну закрыла туча, и, воспользовавшись этим, крысиный король пересек двор, так что стражник, стоявший на ближайшей стене, его не заметил. Ловко цепляясь когтями за малейшие выступы, крысиный король вскарабкался на сте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ившись, стражник сладко зевнул и окинул взглядом ближайшие к замку, поросшие короткой жесткой травой холмы. Убедившись, что ничего подозрительного на них за последнее время не появилось, стражник совсем уж мимоходом взглянул на начинавшиеся за холмами песчаные барханы. Там тоже не было ни единой живой душ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раз зевнув, стражник хотел было продолжить обход, но тут ему на спину обрушилось чье-то довольно тяжелое тело. Прежде чем стражник успел поднять тревогу, на его горле сомкнулись цепкие лап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няв с мертвого чалму, крысиный король размотал ее и, привязав один конец к зубцу, стал спускаться. На середине стены чалма кончилась. Отпустив ее конец, крысиный король ловко приземлился на траву и довольно резво побежал в сторону находившейся неподалеку от замка небольшой рощи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5"/>
        <w:spacing w:lineRule="auto" w:line="360" w:before="0" w:after="0"/>
        <w:ind w:firstLine="720"/>
        <w:jc w:val="left"/>
        <w:rPr>
          <w:rFonts w:ascii="Times New Roman" w:hAnsi="Times New Roman" w:cs="Times New Roman"/>
          <w:sz w:val="26"/>
          <w:szCs w:val="26"/>
        </w:rPr>
      </w:pPr>
      <w:r>
        <w:rPr>
          <w:rFonts w:cs="Times New Roman" w:ascii="Times New Roman" w:hAnsi="Times New Roman"/>
          <w:sz w:val="26"/>
          <w:szCs w:val="26"/>
        </w:rPr>
        <w:t>* *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деюсь, — спросил Аббас. — Это именно та ламп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згляни на украшающие ее магические руны, — сказал крысиный король. — Неужели кто-то мог осмелиться нанести их на обычную лампу? Как видишь, я свои обещания выполня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похвально, — промолвил Аббас. — Значит, лампу ты мне доставил. Что намерен делать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должу свой путь. Я уже прикинул, что если поеду от этой рощицы прямо на восток, то менее чем за день окажусь на караванной тропе. Надеюсь, твои стражники снабдят меня необходимыми запасами во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лыбнувшись, Аббас покач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ому королю его улыбка не понравилась. Оче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бе что-то еще надо?</w:t>
      </w:r>
    </w:p>
    <w:p>
      <w:pPr>
        <w:pStyle w:val="TextBody"/>
        <w:spacing w:lineRule="auto" w:line="360"/>
        <w:ind w:firstLine="720"/>
        <w:jc w:val="left"/>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лько помощи мудрым советом. Неужели ты оскорбишь меня отказом в такой мелоч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мрачно сказал крысиный король. — Тебе мало лишить своего врага лампы. Ты все-таки решил попытать счастья с тремя желаниями. Зная людскую натуру, этого следовало ожид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решил, — с вызовом сказал Аббас. — Сейчас ты поедешь со мной. После того как мы оторвемся от погони и окажемся в моих владениях, ты поможешь мне загадать правильные желания. После этого я в твоих услугах больше не буду нужда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ужели ты ничего не понял? — с горечью промолвил крысиный король. — Я уже говорил тебе, что ни один человек не в силах перехитрить джинна. По крайней мере до сего момента это не удалось нико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 у кого не было такого помощника, как ты, — вкрадчиво сказал Аббас. — Я надеюсь, ты приложишь все усилия для того, чтобы мои желания осуществились. Кстати, по нашим закон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промолвил крысиный король. — Если я тебе не помогу, это будет воспринято как оскорбл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видишь, сейчас ты еще раз доказал свой у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окинул взглядом взявших его в кольцо и наставивших на него копья воинов и сокрушенно покач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юди... они не меняются... и действуют всегда одними и теми же метод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5</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вои воины? — спрос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им знать слишком много? Я приказал им оцепить этот крохотный оазис, так чтобы из него не могла удрать даже очень умная и ловкая крыса. Причем если я через некоторое время не вернусь, то кольцо начнет сжиматься, и любой осмелившийся причинить мне хоть малейший вред... Короче, если ты рассчитываешь воспользоваться тем, что мы остались наеди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ссчитываю, — сказал крысиный король. — Какой смысл пытаться причинить вред тому, кто сам ищет больших неприятност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ты, надеюсь, поможешь мне их избежать? — грозно спрос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ука его словно невзначай легла на рукоять висевшей на поясе саб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 — заверил его крысиный король. — Поскольку я нахожусь рядом с тобой, то мне грозит не меньшая, чем тебе, опасность. Возможно, даже больш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зможно, — буркну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Кстати, а если ты выскажешь такое желание, последствием которого станет твоя смер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будет означать, что ты никудышный советник. Моим стражникам на такой случай даны особые инструкц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еще 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вообще, не пора ли начинать? — промолв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п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тащив из сумки лампу, крысиный король протянул ее Аббасу, а потом расстелил на траве небольшой коврик. После того как грозно рыкающий лев Сиреневой пустыни на него воссел, крысиный король пристроился рядом с могучим повелител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еперь что? — спрос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должен потереть лампу и после того, как появится джинн, сообщить ему свои три желания. У тебя есть бесконечное количество времени на обдумывание каждого из них, однако джинн не вернется в лампу до тех пор, пока ты не сообщишь ему послед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буркну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осторожно потер лампу и быстро поставил ее перед соб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жинн я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ет он был, как и положено образцовому джинну, в шелковые шаровары, а также короткую безрукавку. На голове у него была чалма, украшенная большим рубином. И конечно, физиономия у него была прехитрющ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льком взглянув на Аббаса, он удовлетворенно хмыкнул. На крысиного короля джинн смотрел гораздо дольше и наконец осторожно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повелитель лампы привел с собой кого-то, не принадлежащего к человеческому племе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нахожусь здесь всего лишь в ранге советника, — объясн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тно, — промолвил джинн. — В таком случае, может быть, мы приступ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менно, — сказал Аббас. — Пора начинать. Итак, первое мое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оп, — промолвил крысиный король. — Не желает ли рыкающий лев Сиреневой пустыни услышать мой сов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вай, — промолвил Аббас. — Только побыстр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зная броду, не суйся в воду, — сказал крысиный король. — Я думаю, для начала необходимо узнать условия выполнения жела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это сделать? Не думаю, что джинн нам их повед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вершенно верно, — подтвердил джинн. — Вовсе я не собираюсь кому бы то ни было их сообщ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так, — сказал крысиный король, — первым делом ты должен пожелать узнать условия, по которым загадывают желания. Понимаешь? Только глупец пытается играть в игру, не зная всех ее пра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много подумав, Аббас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ж, это резонно. Однако тратить одно желание из тре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равно придется, — законч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махнул рукой и возвест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пусть будет по-твоему. Итак, джинн, слушай первое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ще одну секундочку, — промолвил крысиный король, — ты не забыл, что я являюсь твоим советн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могу ли я дать тебе мудрый совет, если не буду знать правил, по которым исполняются жел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Тут ты тоже прав, — сказал Аббас. — Итак, джинн, слушай мое первое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весь внимание, — учтиво произнес 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ервым делом я хочу, чтобы мне и моему советнику, крысиному королю, стали известны правила, согласно которым исполняются жел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 тебя очень хитроумный советник, — сказал 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позаботился об этом, — промолвил Аббас. — Не говорит ли это о моей мудро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зусловно. Я бы даже сказал — мудрости, совершенно не свойственной обычному челове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самодовольно улыбнулся и произне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как с желани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не могу его не удовлетвор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жинн взмахнул руками, и тотчас Аббаса, а также крысиного короля на мгновение окутал туман цвета сереб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после этого рыкающий лев Сиреневой пустыни и его советник сидели неподвижно. Потом Аббас тих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почему их столь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тому что их именно столько, — учтиво пояснил 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для того, чтобы их осмыслить, понадобится очень много време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е время имеет какое-то значение для того, кто способен совершать настоящие чудеса? Конечно, в пределах двух оставшихся желаний. Впрочем, если вы пожелаете, я могу сделать так, что и ты, и твой советник усвоите и осмыслите эти правила буквально за одну минуту. Правда, на это придется потратить еще одно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надо, — быстро сказал крысиный король. — Вот этого не надо. Я уже усвоил кое-что, и этого вполне достаточно для того, чтобы увидеть существующие в правилах пробел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ты имеешь в виду? — спрос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е ты сам не заметил? Вслед за правилом номер 227 следует правило 256. Почему? Джинн нас обманул, не выполнив твоего желания в полной ме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выполнил, — возмущенно сказал джинн. — Просто правила, начиная с 228-го и вплоть до 255</w:t>
        <w:noBreakHyphen/>
        <w:t>го, являются дополнительными и касаются обстоятельств, при которых клиент высказывает желание, исполнение которого допускает возможность его превращения в джинна. Как я уже сказал, эти правила дополнительные и никак не влияют на исполнение желания, поскольку касаются всего лишь возможности использовать для этого определенный способ. А насколько я помню, вы хотели всего лишь знать правила исполнения желаний. Однако при этом вы не изъявили намерения знать все правила, в том числе и дополнитель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обман, — заявил Аббас. — Гнусный и мерзк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нюдь, — с достоинством промолвил джинн. — Сообщая свое желание, ты должен был произнести слово “все”. В таком случае мне пришлось бы сообщить действительно все прав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 прав, — мрачно сказал крысиный король. — С первым желанием мы слегка дали мах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егка? — возмутился Аббас. — Почему ты не посоветовал мне добавить слово “все”? Ты мой советчик и должен был это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того чтобы дать правильный совет, я должен был знать хоть что-то о правилах исполнения желаний. Давая тебе первый совет, я не знал о них ничего. Конечно, если не считать того, что с джиннами связываться не стоит. Но этим советом ты пренебре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 сурово произнес Аббас. — Теперь ты кое-что знаешь. Каков будет твой второй сов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общить джинну второе желание и узнать эти дополнительные прав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смеешься? — разозлился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Я очень серьезен. Неужели ты думаешь, будто играешь в бирюльки? Если так, то позволь тебе напомнить о том, что сейчас на кону достаточно серьезная став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я жиз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бы так не сказал. Скорее — твоя свобода. Неужели тебе улыбается провести пару тысяч лет в медной лампе, поджидая еще одного идиота, желающего сыграть с джинном в игру под названием “три жел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джинн сказал, что эти правила касаются всего лишь возможности исполнения моих желаний путем превращения меня в раба ламп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ы думаешь, он не воспользуется хотя бы малейшей возможностью это про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м... Джинн, это правда? — спрос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авда, — подтвердил джинн. — Честно говоря, последние несколько тысяч лет меня все настойчивее одолевает желание как-то изменить свою жизнь. И вообще мой дом мне несколько прискучил. Я бы хотел сменить его на друг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скрипнул зуб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если я узнаю эти проклятые дополнения, у меня останется всего одно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то у тебя будет гарантия, что ты не угодишь в лампу, — напомн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олголоса пробормотав что-то на незнакомом языке, скорее всего ругательство, Аббас зая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пусть будет так. У меня останется одно желание, но зато оно исполнится в точно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это разумно, — поддакнул крысиный король. — Кстати, загадывая второе желание, не забудь вставить фразу: “...а также не только знать все эти правила, но и в полной мере понимать систему их применения”. Это сэкономит нам врем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 буркнул Аббас. — Пусть буде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ообщил джинну второе желание, не забыв о словах крысиного короля. На этот раз окутавшее их облачко оказалось золотистого цвета. После того как оно рассеялось, крысиный король и Аббас опять некоторое время сидели неподвижно, видимо, усваивая полученную информаци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рыкающий лев Сиреневой пустыни ударил себя ладонью по лбу и воскли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это же невоз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ем не менее, — вкрадчиво промолвил джинн, — так оно и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в таком случа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верно, — заверил 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днако, согласно этим дополнительным правилам, получается, что любое загаданное мной желание, касающееся реальный действий, может быть выполнено лишь только при условии, что я превращусь в джин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у меня осталось одно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 ты можешь его мне сообщить. И поскольку тебе больше нечего узнавать о правилах исполнения желаний... Впрочем, у тебя есть право его и не загадывать. В этом случае, как тебе теперь известно, я буду просто следовать за тобой повсюду. Мне кажется, это несколько веселее, чем сидеть сиднем в медной ламп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им образом, — подытожил Аббас, — выбор у меня небогатый. Либо загадать последнее желание, и если оно будет касаться исполнения каких-то реальных действий, неизбежно превратиться в раба лампы, либо до самой смерти терпеть присутствие джин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е это плохо? — спросил крысиный король. — Представь, какой ужас ты будешь наводить на своих врагов? Возможно, они даже посчитают, будто ты сумел сделать джинна своим слугой. Кто посмеет выступить против правителя, имеющего своим слугой джинна? При таких условиях ты быстро станешь правителем этого ми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получится, — промолвил Аббас. — Рано или поздно истина выплывет наружу. Ты не знаешь, что такое двор. Там все, даже самая страшная тайна, рано или поздно становится известно всем. А что знает или о чем догадался хотя бы один придворный, очень быстро становится известно и остальным. Таким образом, правда о джинне неизбежно выплывет наружу, и я стану посмешищем. Повелитель, не способный отделаться от джинна? Повелитель, у которого не хватило мудрости совладать с рабом лампы, вынужденный терпеть его присутствие до самой смер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предупреждал, что не стоит связываться с джиннами, — напомн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стати, насчет предупреждений. Ты все еще мой советник. Вот и посоветуй мне, как избавиться от джинна. А инач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да, я понял. Иначе я пожалею, что оказался на твоем пу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менно, — злорадно сказа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дай мне немного време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задум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осив на него преисполненный скепсиса взгляд, Аббас почесал в затылке и спросил у джин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хорошо, а что ты умеешь, что ты знаешь? Может быть, какие-то сказки, предания, тайны веков, заговоры, сведения о прежде существовавших правителях и государства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ичего, — бодро отрапортовал джинн. — То есть когда-то я, конечно, что-то умел и знал. Однако это было так давно, что я все уже забыл. Но я мог бы время от времени обсуждать с тобой правила исполнения желаний. Некоторые из них составлены настолько хитроумно, что являются в своем роде шедеврами. Вот, например, правило номер 743. Как ты зн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застонал. Похоже, подобная перспектива его не сильно-то привлек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шел, — ска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вори, — потребова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сключения. Из правил должны быть исключения. Наверняка они есть и из этих. Так почему бы тебе их не узнать? Я прав, 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б лампы с готовностью подтверд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исключения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мы не знаем их, поскольку они не являются правилами? — спрос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 — подтвердил джинн. — Они всего лишь исключения из пра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наверняка, зная эти исключения, я смог бы заставить тебя все-таки выполнить свои желания, не превращаясь при этом в раба ламп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не могу этого сообщ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 промолвил Аббас. — Я должен узнать эти исклю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ово твое третье желание? — уточнил 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инуточку, — вмешался крысиный король. — Аббас, ты хотел сказать “мы долж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твердо сказал рыкающий рев Сиреневой пустыни. — Именно — я. Это последнее мое желание. А раз так, то зачем тебе знать эти исключения? Все равно более ни одного желания ни одному джинну я загадать не смогу, и, значит, в советниках по джиннам я более не нуждаю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 промолвил крысиный король. — Пусть буде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будет, — промолвил Аббас. — Эй, джинн, ты слышал мое последнее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таком случае — выполня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 прежде я хотел бы сказать несколько слов, — промолвил джин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аляй, — разреш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желание последнее, и, исполнив его, я вернусь в лампу. Много тысяч лет я ждал момента, когда кто-то пожелает загадать мне три желания. Наконец этот момент наступил, и я проиграл, так и не сумев обрести свободу. Тем не менее я получил большое удовольствие и хотел бы за него поблагодарить, особенно твоего советн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я выказал настоящую мудрость, прибегнув к его помощи, — промолв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я уже получил свою награду, — промолвил крысиный король. — Разве есть на свете нечто более ценное, чем зн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т раз облачко было почти прозрачным, и в нем плавали достаточно крупные бриллиан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е того как оно исчезло, Аббас резво вскочил на ноги и, довольно засмеявшись, пнул лампу. Та отлетела на несколько шагов в сторо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лучилось? — спрос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е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знание исключений из правил дает возможность загадывать желания без риска превратиться в джин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зможно, — загадочно улыбнулся Аббас. — Возможно. Однако зачем тебе это зн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ы прав, — сказал крысиный король. — Мне совершенно незачем это знать. Единственное, в чем я нуждаюсь, это в том, чтобы мне вернули мои вещи, мою песчаную рыбу и позволили уехать. Как я понимаю, на этом моя служба законче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зусловно, — подтверд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я могу продолжить свой п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талось еще одно небольшое дельце, — сказал рыкающий лев Сиреневой пусты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брать нежелательного свидетеля, — промолвил Аббас и обнажил сабл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6</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плевался, ругался и грозил страшными кар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подобрал лампу и, сунув ее в сумку, поигрывая саблей, которую недавно отобрал у рыкающего льва Сиреневой пустыни, подошел к н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он молча рассматривал валявшегося на песке правителя, прикидывая, что с ним стоит сделать. Очевидно, угадав, о чем тот думает, Аббас вдруг резко замолчал и вскочил на но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ысиный король взмахнул саблей и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уже убедился, что я сильнее. Имеет ли смысл еще раз испытывать судьб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снова сел на песок и промол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ебе не миновать живым моих воинов. И даже если это случится, они будут охотиться за тобой по всей пустыне. Нет, живым тебе не уй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не почему-то кажется, что ты не совсем понимаешь положение, в котором оказ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это? — поинтересовался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от послушай. Ты хотел меня убить, поскольку я стал тебе бесполезен и слишком много знаю. Не так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это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не подумал об одной достаточно очевидной проблем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какой? — прищурился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бив меня, ты останешься один на один с проблемой лампы. И помочь тебе ее решить могу только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это за пробле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ама лампа. О том, что она у тебя есть, знает кое-кто из твоих воинов. И значит, рано или поздно об этом узнают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ут ты действительно прав, — задумчиво сказа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сли ты оставишь лампу у себя, то она здорово осложнит тебе жизнь. Другие люди будут пытаться ее украсть или отвоевать. Таким образом, наличие лампы в твоей сокровищнице значительно повысит вероятность, что тебя обворуют, что на тебя пойдут войной, что кто-то, для того чтобы ею завладеть, устроит дворцовый переворот. Поним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ут ты прав, — промолви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чит, тебе нужно от нее избавиться. Не забывай, что тот, кто завладеет этой лампой, может оказаться хитроумнее меня. А еще ему может просто повезти. И вот один из жителей пустыни все же получит возможность загадать парочку желаний. А что, если это будет твой враг? В конце концов, даже если ему не повезет и он превратится в джинна, одно его желание все же будет исполнено. У тебя есть уверенность, что он не пожелает твоей смер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юбопытно, — сказал Аббас. — Однако ты не учитываешь, что я теперь знаю, как правильно загадывать жел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об этом подумал, — заверил его крысиный король. — И что тебе это дает? Неужели ты рассчитываешь заставить хоть кого-то подарить тебе свои три желания? Каким образом? Кому из своих придворных ты настолько доверяешь, что позволишь ему хотя бы прикоснуться к лампе? Даже если ты сам будешь стоять над ним с саблей в руке, есть ли гарантия, что, услышав от тебя, как правильно формулировать желания, он не попытается тебя убить или обхитр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 честно признал Абб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таком случае что ты сделаешь с лампой? Уничтожить ее невозможно, поскольку она является магическим предметом. Выкинуть? Но где гарантия, что ее кто-нибудь не найдет? И даже если ты спрячешь ее в каком-то тайном месте, всегда найдутся люди, которые сумеют его обнаруж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ты меня убедил, — сказал Аббас. — Что ты предлаг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статочно простой выход. Ты отпускаешь меня, и я увожу с собой лампу в один из других миров. Там я ее где-нибудь спрячу. Даже если ее с течением времени кто-то и найдет, то это не принесет тебе ни малейшего вре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ужели я произвожу впечатление такого уж глупца? — спросил Аббас. — Ты знаешь слишком много. Тебе осталось только загадать одно желание, и ты узнаешь исключения из правил. После этого ты можешь использовать оставшиеся два желания по своему усмотрению. А что, если одно из них будет касаться моей осо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не сделаю этого, — ска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ты думаешь, я тебе повер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веришь. У тебя нет другого выхода. Пойми, я тебе уже говорил и еще раз повторяю, что состязаться в хитроумии с джиннами хватает глупости только у людей. Я — не человек, и на такой риск я не пой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же после того, как я с твоей помощью сумел у него выигр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не выигрыш. Это всего лишь ничья. Выиграть у джинна невоз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же исключения из прав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верное, мне было бы интересно их узнать, — признался крысиный король. — Но только не ценой состязания с джинном в хитроумии. Нет, на такой риск я не пойду. И ты можешь мне не верить, но тогда тебе придется самому решать проблему ламп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бас окинул его испытующим взглядом, а потом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дно, пусть будет так. Тебе вернут все твое имущество, песчаную рыбу, а также выделят достаточные запасы воды и пищи. Более того, мои воины проводят тебя до ближайшей караванной дороги и будут сопровождать до границ Сиреневой пустыни. Удовлетвор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чти, — сказа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знаю почему, но почему-то я тебе верю, — сказал Аббас. — Кстати, сопровождающие тебя стражники не должны знать, что лампа находится у теб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чем мне об этом им говорить? Неужели я произвожу впечатление безум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 кивнул Аббас. — В таком случае, может быть, ты вернешь мне саблю? Если мои воины увидят ее у тебя, они могут что-то заподозр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прав. Вот держ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унув саблю в ножны, Аббас встал и, стряхнув со своего богатого одеяния песок,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таки кое-что от этого приключения с лампой я выигр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аддас, — промолвил крысиный коро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 самый. Как только задуют холодные ветры, а песчаные духи удалятся в подземные, заброшенные города, я обрушу свои войска на его владения. Думаю, эта война будет достаточно интерес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ж, — сказал крысиный король. — Это меня уже не кас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именно. Кстати, что ты имел в виду, когда сказал, что почти удовлетвор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поступил очень разумно, когда решил вернуть мне имущество и разрешил уехать. Однако если ты еще выдашь мне некоторую сумму золотом, это позволит мне увезти лампу дальше. Тебе не кажется, что ты в этом заинтересова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lineRule="auto" w:line="360" w:before="0" w:after="0"/>
        <w:ind w:firstLine="72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p>
      <w:pPr>
        <w:pStyle w:val="TextBody"/>
        <w:spacing w:lineRule="auto" w:line="360"/>
        <w:ind w:firstLine="72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счаная рыба хрустела песком и ритмично работала плавни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джинна слегка болела голо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не любил тряски, неизбежно возникающей при всяческих переездах. Впрочем, еще меньше он любил, когда его лампа веками лежала в какой-нибудь сокровищнице или просто, например, в расщелине скал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ме тряски, он не любил также ждать, хотя все свое время занимался только именно эт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возможно, скоро его долгому ожиданию придет конец. На крысиного короля у джинна надежды было мало. Все-таки тот и в самом деле не был человеком. И значит, в старую как мир ловушку трех желаний он не попад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се же... кто знает? Вдруг крысиный король все-таки соблазнится? Уж больно условия для этого идеаль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гадать всего лишь одно желание... А что, если он все-таки решится? И если такое случится, то хватит ли у крысиного короля ума, узнав исключения из правил, сообразить, что из исключений могут быть свои исключ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этого не произойдет, то один джинн, достаточно сильно уставший сидеть в лампе, получит своб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нет, такого не может быть, и, значит, надо ждать и ждать. Рано или поздно ожидание конч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се-таки... крысиный король слишком много общается с людьми. Кто знает, может быть, он хотя бы в небольшой степени заразился их безумием, хотя бы немного стал на них похож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pPr>
      <w:r>
        <w:rPr>
          <w:rFonts w:cs="Times New Roman" w:ascii="Times New Roman" w:hAnsi="Times New Roman"/>
          <w:i/>
          <w:iCs/>
          <w:color w:val="000000"/>
          <w:sz w:val="26"/>
          <w:szCs w:val="26"/>
        </w:rPr>
        <w:t>Январь</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2001</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г.</w:t>
      </w:r>
    </w:p>
    <w:p>
      <w:pPr>
        <w:pStyle w:val="TextBody"/>
        <w:spacing w:lineRule="auto" w:line="360"/>
        <w:ind w:firstLine="720"/>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708"/>
        <w:jc w:val="both"/>
        <w:rPr>
          <w:rFonts w:ascii="Tahoma" w:hAnsi="Tahoma" w:cs="Tahoma"/>
          <w:sz w:val="22"/>
          <w:szCs w:val="22"/>
        </w:rPr>
      </w:pPr>
      <w:r>
        <w:rPr>
          <w:rFonts w:cs="Tahoma" w:ascii="Tahoma" w:hAnsi="Tahoma"/>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Futuris">
    <w:charset w:val="cc"/>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ездочки"/>
    <w:basedOn w:val="TextBody"/>
    <w:qFormat/>
    <w:pPr>
      <w:spacing w:before="227" w:after="113"/>
      <w:ind w:hanging="0"/>
      <w:jc w:val="center"/>
    </w:pPr>
    <w:rPr>
      <w:color w:val="000000"/>
      <w:sz w:val="24"/>
      <w:szCs w:val="24"/>
    </w:rPr>
  </w:style>
  <w:style w:type="paragraph" w:styleId="Style16">
    <w:name w:val="Цифра"/>
    <w:basedOn w:val="Normal"/>
    <w:qFormat/>
    <w:pPr>
      <w:autoSpaceDE w:val="false"/>
      <w:spacing w:lineRule="atLeast" w:line="280" w:before="519" w:after="240"/>
      <w:jc w:val="center"/>
    </w:pPr>
    <w:rPr>
      <w:rFonts w:ascii="Futuris" w:hAnsi="Futuris" w:cs="Futuris"/>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58:00Z</dcterms:created>
  <dc:creator>Кудрявцев Леонид</dc:creator>
  <dc:description/>
  <dc:language>en-US</dc:language>
  <cp:lastModifiedBy>Кудрявцев Леонид</cp:lastModifiedBy>
  <dcterms:modified xsi:type="dcterms:W3CDTF">2004-08-21T20:58:00Z</dcterms:modified>
  <cp:revision>2</cp:revision>
  <dc:subject/>
  <dc:title>Леонид Кудрявцев</dc:title>
</cp:coreProperties>
</file>